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Capture Your Thoughts </w:t>
            </w:r>
          </w:p>
        </w:tc>
      </w:tr>
      <w:tr>
        <w:trPr>
          <w:trHeight w:val="54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0330</wp:posOffset>
                      </wp:positionV>
                      <wp:extent cx="1943100" cy="708025"/>
                      <wp:effectExtent l="15875" t="5715" r="1524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943280" cy="70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ig Ideas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silver" stroked="t" o:allowincell="t" style="position:absolute;margin-left:27pt;margin-top:7.9pt;width:152.95pt;height:55.7pt;mso-wrap-style:square;v-text-anchor:top;rotation:180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ig Ideas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14480"/>
                                  <a:ext cx="1486080" cy="68508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Concern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silver" stroked="t" o:allowincell="t" style="position:absolute;left:899;top:180;width:2339;height:1078;mso-wrap-style:square;v-text-anchor:top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cerns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81280</wp:posOffset>
                      </wp:positionV>
                      <wp:extent cx="1943100" cy="962025"/>
                      <wp:effectExtent l="9525" t="7620" r="3175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619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Question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silver" stroked="t" o:allowincell="t" style="position:absolute;margin-left:36.1pt;margin-top:6.4pt;width:152.95pt;height:75.7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Questions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14480"/>
                                  <a:ext cx="1828800" cy="6850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6673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23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What I need next…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silver" stroked="t" o:allowincell="t" style="position:absolute;left:539;top:180;width:2879;height:1078;mso-wrap-style:square;v-text-anchor:top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I need next…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York-Barr, J, Sommers, W, Ghere, G, &amp; Montie, J (2006). </w:t>
    </w:r>
    <w:r>
      <w:rPr>
        <w:i/>
        <w:iCs/>
      </w:rPr>
      <w:t xml:space="preserve">Reflective practice to improve schools: </w:t>
    </w:r>
  </w:p>
  <w:p>
    <w:pPr>
      <w:pStyle w:val="Footer"/>
      <w:rPr/>
    </w:pPr>
    <w:r>
      <w:rPr>
        <w:i/>
        <w:iCs/>
      </w:rPr>
      <w:tab/>
      <w:t>An action guide for educators</w:t>
    </w:r>
    <w:r>
      <w:rPr/>
      <w:t>. Thousand Oaks: Corwin Press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46:00Z</dcterms:created>
  <dc:creator>Mullins</dc:creator>
  <dc:description/>
  <dc:language>en-US</dc:language>
  <cp:lastModifiedBy>NCCS-Staff</cp:lastModifiedBy>
  <cp:lastPrinted>2009-05-07T14:09:00Z</cp:lastPrinted>
  <dcterms:modified xsi:type="dcterms:W3CDTF">2013-11-08T14:46:00Z</dcterms:modified>
  <cp:revision>2</cp:revision>
  <dc:subject/>
  <dc:title>Capture Your Thoughts</dc:title>
</cp:coreProperties>
</file>